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52254812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83605769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11028488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94062397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